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70"/>
        <w:jc w:val="right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Приложение  </w:t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</w:rPr>
        <w:t xml:space="preserve">к форме годового </w:t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статотчёта 5-СП-2016</w:t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7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ЯСНИТЕЛЬНАЯ ЗАПИСКА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7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 заполнению формы годового статистического отчёта 5-СП за 2016 год</w:t>
      </w:r>
    </w:p>
    <w:p>
      <w:pPr>
        <w:pStyle w:val="Normal"/>
        <w:ind w:firstLine="17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Данные статистического отчета формируются на основе Журнала или карточек  учёта членов Профсоюза в профсоюзной организации, отчётов профбюро и профгрупп (при их наличии), планов работы и решений профкома. 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ункте 1.1. и далее по форме статистического отчета в строке «молодежи до 35 лет» отражаются данные по работающей молодежи до 35 лет </w:t>
      </w:r>
      <w:r>
        <w:rPr>
          <w:b/>
          <w:sz w:val="28"/>
          <w:szCs w:val="28"/>
          <w:u w:val="single"/>
        </w:rPr>
        <w:t>только из числа педагогических работник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одпункте 2.1.1. под «работающими»  понимаются члены Профсоюз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существляющие трудовую деятельность по основному месту работ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ременно </w:t>
      </w:r>
      <w:r>
        <w:rPr>
          <w:bCs/>
          <w:sz w:val="28"/>
          <w:szCs w:val="28"/>
        </w:rPr>
        <w:t xml:space="preserve">прекратившие трудовую деятельность, на период сохранения трудовых отношений (например, </w:t>
      </w:r>
      <w:r>
        <w:rPr>
          <w:sz w:val="28"/>
          <w:szCs w:val="28"/>
        </w:rPr>
        <w:t>находящиеся в отпуске по уходу за ребёнком или длительном отпуске до 1 года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оленные в связи с сокращением численности или штата на период трудоустройства (в пределах 6 месяцев).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подпункте 2.1.2. под «неработающими пенсионерами» понимаются члены Профсоюза, выбывшие на пенсию, оставшиеся на профсоюзном учёте и  продолжающие уплачивать членские взносы в размере, установленном профсоюзным комитетом первичной профсоюзной организации.</w:t>
      </w:r>
    </w:p>
    <w:p>
      <w:pPr>
        <w:pStyle w:val="Normal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РАЗДЕЛ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пункте 3.1. указывается количество профсоюзных организаций и профсоюзных групп, действующих  в структурных подразделениях (особенно в связи с объединением школ и созданием образовательных центров и т.д.)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4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В подпунктах 4.1.4. и 4.1.5. учитываются члены выборных профорганов (профбюро) в профсоюзных организациях структурных подразделений и профгрупорги при их налич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случае заметного  (3,0 и более %)  расхождения показателей текущего статотчёта (в сторону уменьшения или увеличения) с данными за предыдущий отчётный год  необходимо проанализировать причины расхождений и отразить их в пояснительной записке к статистическому отчёту по итогам текущего  года.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170"/>
        <w:jc w:val="right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Организационный отдел аппарата Профсоюза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i w:val="false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eastAsia="Times New Roman" w:cs="Calibri"/>
      <w:b/>
      <w:bCs/>
      <w:color w:val="365F91"/>
      <w:sz w:val="28"/>
      <w:szCs w:val="28"/>
    </w:rPr>
  </w:style>
  <w:style w:type="character" w:styleId="Style14">
    <w:name w:val="Основной текст с отступом Знак"/>
    <w:basedOn w:val="1"/>
    <w:qFormat/>
    <w:rPr>
      <w:rFonts w:ascii="Times New Roman" w:hAnsi="Times New Roman" w:eastAsia="Times New Roman" w:cs="Calibri"/>
      <w:sz w:val="28"/>
      <w:szCs w:val="24"/>
    </w:rPr>
  </w:style>
  <w:style w:type="character" w:styleId="2">
    <w:name w:val="Основной текст 2 Знак"/>
    <w:basedOn w:val="1"/>
    <w:qFormat/>
    <w:rPr>
      <w:rFonts w:ascii="Times New Roman" w:hAnsi="Times New Roman" w:eastAsia="Times New Roman" w:cs="Calibri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cs="Calibri"/>
      <w:sz w:val="24"/>
      <w:szCs w:val="24"/>
    </w:rPr>
  </w:style>
  <w:style w:type="character" w:styleId="Style16">
    <w:name w:val="Нижний колонтитул Знак"/>
    <w:basedOn w:val="Style13"/>
    <w:qFormat/>
    <w:rPr>
      <w:rFonts w:cs="Calibri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uppressAutoHyphens w:val="false"/>
      <w:ind w:left="0" w:right="0" w:firstLine="709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bCs/>
      <w:i/>
      <w:iCs/>
      <w:sz w:val="28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33:00Z</dcterms:created>
  <dc:creator>Kovalenko</dc:creator>
  <dc:description/>
  <cp:keywords/>
  <dc:language>en-US</dc:language>
  <cp:lastModifiedBy>Kovalenko</cp:lastModifiedBy>
  <cp:lastPrinted>2015-10-21T16:33:00Z</cp:lastPrinted>
  <dcterms:modified xsi:type="dcterms:W3CDTF">2016-10-19T14:14:00Z</dcterms:modified>
  <cp:revision>6</cp:revision>
  <dc:subject/>
  <dc:title/>
</cp:coreProperties>
</file>